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pBdr>
          <w:top w:val="single" w:sz="4" w:space="1" w:color="000000"/>
        </w:pBdr>
        <w:jc w:val="center"/>
        <w:rPr/>
      </w:pPr>
      <w:bookmarkStart w:id="0" w:name="OLE_LINK1"/>
      <w:bookmarkEnd w:id="0"/>
      <w:r>
        <w:rPr/>
        <w:t>Технология развития критического мышления - стадии и методические приемы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20"/>
        <w:gridCol w:w="2520"/>
        <w:gridCol w:w="2520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д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еятельность преподавателя. Задачи данной стадии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ействия  обучаемых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озможные приемы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 методы</w:t>
            </w:r>
          </w:p>
        </w:tc>
      </w:tr>
      <w:tr>
        <w:trPr>
          <w:trHeight w:val="3565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Вызов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формация, полученная на этой стадии от студентов, выслушивается, записывается, обсуждается, работа ведется индивидуально - в парах - в группах - на аудиторию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владение навыками общения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активное участие каждого обучаемого в вызове того, что они уже знают (или думают, что знают) по данной теме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активизация каждого обучаемого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вызов интереса теме и определение цели ее рассмотр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анализируют собственные знания по заданной теме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истематизирует информацию до ее изучения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демонстрируют первичные знания (себе и партнеру) посредством устной и письменной речи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дают вопросы, на которые хотели бы получить отве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оставление списка «известной информации»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-предположение по ключевым словам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графическая систематизация материала: кластеры, таблицы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верные и неверные утверждения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ерепутанные логические цепочки,т.д.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II</w:t>
            </w:r>
            <w:r>
              <w:rPr>
                <w:b/>
                <w:bCs/>
                <w:sz w:val="22"/>
                <w:szCs w:val="22"/>
              </w:rPr>
              <w:t>. Осмысление (Реализация смысл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сходит непосредственный контакт с новой информацией (текст, лекция, фильм, материал учебника), работа ведется индивидуально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оддержание интереса, активности и инерции движения, созданного во время стадии «Вызов»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оддержание усилий обучаемых по описанию собственного понимания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оздание условий для активного восприятия новой информации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вступают в непосредственный контакт с информацией (читают, слушают, смотрят, делают опыты), 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используя предлагаемые учителем активные методы чтения,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делают пометки на полях или ведут записи по мере осмысления новой информации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аркировка с использованием значков: “</w:t>
            </w:r>
            <w:r>
              <w:rPr>
                <w:rFonts w:eastAsia="Symbol" w:cs="Symbol" w:ascii="Symbol" w:hAnsi="Symbol"/>
                <w:sz w:val="22"/>
                <w:szCs w:val="22"/>
              </w:rPr>
              <w:t></w:t>
            </w:r>
            <w:r>
              <w:rPr>
                <w:sz w:val="22"/>
                <w:szCs w:val="22"/>
              </w:rPr>
              <w:t>” “+”, “-“, и “?”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ведение различных записей: двойные дневники, бортовые журналы и т.д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оиск ответов на поставленные в первой части урока вопросы и т.д.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Размышление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(Рефлексия)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сходит творческая переработка, анализ, интерпретация, оценка изученной информации, работа ведется на аудиторию - в группах - в парах - индивидуально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возвращение к предыдущим представлениям 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активная перестройка представлений с включением новых понятий (внесение изменений или дополнений)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закрепление полученных знаний   и формирование долговременного знания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оздание нового смысла (присвоение знаний), «который соотносится с моими предсатвлениями» через творческие, исследовательские или практ задания на основе изученной информац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оотносят “старую” информацию с “новой”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тараются выражать мысли своими словами (присваивает информацию)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вободно аргументируют, обмениваются своими идеями с другими учащимися (знакомятся с различными представлениями)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анализируют собственные мыслительные операц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заполнение кластеров, таблиц, установление причинно-следственных связей между блоками информации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возврат к ключевым словам, логическим цепочкам, верным и неверным утверждениям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тветы на поставленные вопросы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рганизация устных и письменных круглых столов и дискуссий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написание творческих работ: синквейнов, эссе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исследования по отдельным вопросам темы и т.д.</w:t>
            </w:r>
          </w:p>
        </w:tc>
      </w:tr>
    </w:tbl>
    <w:p>
      <w:pPr>
        <w:pStyle w:val="Heading2"/>
        <w:spacing w:lineRule="auto" w:line="240"/>
        <w:ind w:hanging="0"/>
        <w:rPr/>
      </w:pPr>
      <w:r>
        <w:rPr/>
      </w:r>
      <w:bookmarkStart w:id="1" w:name="OLE_LINK1"/>
      <w:bookmarkStart w:id="2" w:name="OLE_LINK1"/>
      <w:bookmarkEnd w:id="2"/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  <w:szCs w:val="20"/>
        <w:rFonts w:ascii="Times New Roman" w:hAnsi="Times New Roman"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auto" w:line="360"/>
      <w:ind w:firstLine="720"/>
      <w:jc w:val="both"/>
      <w:outlineLvl w:val="1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shd w:fill="FFFFFF" w:val="clear"/>
    </w:rPr>
  </w:style>
  <w:style w:type="character" w:styleId="Style12">
    <w:name w:val="Текст сноски Знак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6:21:00Z</dcterms:created>
  <dc:creator>Света</dc:creator>
  <dc:description/>
  <cp:keywords/>
  <dc:language>en-US</dc:language>
  <cp:lastModifiedBy>Станислав Луткин</cp:lastModifiedBy>
  <cp:lastPrinted>2011-02-28T18:00:00Z</cp:lastPrinted>
  <dcterms:modified xsi:type="dcterms:W3CDTF">2017-10-23T04:05:00Z</dcterms:modified>
  <cp:revision>7</cp:revision>
  <dc:subject/>
  <dc:title>Технология развития критического мышления - стадии и методические приемы</dc:title>
</cp:coreProperties>
</file>